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sz w:val="24"/>
          <w:szCs w:val="24"/>
        </w:rPr>
        <w:t>S.C. 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widowControl w:val="false"/>
        <w:spacing w:before="60" w:after="60"/>
        <w:ind w:left="1418" w:hanging="1418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OGGETTO: </w:t>
        <w:tab/>
        <w:t xml:space="preserve">Procedura aperta per l’aggiudicazione della fornitura di un sistema per la resezione endoscopica urologica con corrente bipolare monouso occorrente per mesi 36 alla S.C. Urologica dell’Azienda Ospedaliera S. Croce e Carle di Cuneo - Gara n. 8172325 - CIG 8778094852 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/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b/>
          <w:b/>
          <w:szCs w:val="24"/>
        </w:rPr>
      </w:pPr>
      <w:bookmarkStart w:id="0" w:name="_Ref498597467"/>
      <w:bookmarkStart w:id="1" w:name="_Ref496787083"/>
      <w:r>
        <w:rPr>
          <w:rFonts w:cs="Calibri" w:ascii="Calibri" w:hAnsi="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" w:ascii="Calibri" w:hAnsi="Calibri"/>
          <w:b/>
          <w:szCs w:val="24"/>
        </w:rPr>
        <w:t xml:space="preserve"> del Dlgs.50/2016 e s.m.i, aggiornato al D.L.18 aprile 2019 n. 32, convertito con modificazioni, dalla L. 14 giugno 2019 n. 55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b/>
          <w:szCs w:val="24"/>
        </w:rPr>
        <w:t xml:space="preserve">accetta,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2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ome del firmatario (firma digitale)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.B</w:t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Lullo Carmela</cp:lastModifiedBy>
  <cp:lastPrinted>2019-07-16T08:49:00Z</cp:lastPrinted>
  <dcterms:modified xsi:type="dcterms:W3CDTF">2021-06-01T13:46:00Z</dcterms:modified>
  <cp:revision>38</cp:revision>
  <dc:subject/>
  <dc:title>DOMANDA DI PARTECIPAZIONE </dc:title>
</cp:coreProperties>
</file>